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4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4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5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5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5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52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25666953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Kozłów - Kępie - Charsznica nr 1180K w miejscowości Kozłów, Przysieka w km 0+000- 3+100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953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2" w:name="__RefHeading___Toc25666953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bookmarkStart w:id="3" w:name="__RefHeading___Toc256669535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4" w:name="__RefHeading___Toc25666953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bookmarkStart w:id="5" w:name="__RefHeading___Toc256669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6" w:name="__RefHeading___Toc256669538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bookmarkStart w:id="7" w:name="__RefHeading___Toc256669539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56669540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bookmarkStart w:id="9" w:name="__RefHeading___Toc256669541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9:00Z</dcterms:created>
  <dc:creator>Beata ł</dc:creator>
  <dc:description>Dolne warstwy podbudów oraz oczyszczenie
i skropienie</dc:description>
  <cp:keywords>specyfikacje drogi drogownictwo</cp:keywords>
  <dc:language>en-US</dc:language>
  <cp:lastModifiedBy>user</cp:lastModifiedBy>
  <cp:lastPrinted>2012-04-24T08:23:00Z</cp:lastPrinted>
  <dcterms:modified xsi:type="dcterms:W3CDTF">2018-10-02T08:29:00Z</dcterms:modified>
  <cp:revision>2</cp:revision>
  <dc:subject>ost</dc:subject>
  <dc:title>D-04.01.01:04.03.01</dc:title>
</cp:coreProperties>
</file>