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Nr sprawySE.261.11.2018</w:t>
        <w:tab/>
        <w:t xml:space="preserve">    </w:t>
        <w:tab/>
        <w:t>Zał. nr 11do SI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drogi powiatowej Kozłów - Kępie - Charsznica nr 1180K  w miejscowości Kozłów, Przysieka w km 0+000- 3+100;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wrzesień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Warstwy odcinające i odsączają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win</cp:lastModifiedBy>
  <cp:lastPrinted>2018-01-17T08:35:00Z</cp:lastPrinted>
  <dcterms:modified xsi:type="dcterms:W3CDTF">2018-10-03T11:55:00Z</dcterms:modified>
  <cp:revision>5</cp:revision>
  <dc:subject/>
  <dc:title>EGZEMPLARZ  NR  1</dc:title>
</cp:coreProperties>
</file>